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 Management Programme</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Generating an</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Environmental Management Programme</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programme is an essential element in the successful implementation of any environmental management system. It outlines the approach to be adopted by the Trust in achieving its objectives and targets. The programme should be easy to understand, show clearly the approach being adopted and how all the individual elements are linked to the environmental polic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me should highlight the policy area being considered, the associated objective(s) and target(s), the performance measure(s) to be used, where the responsibility for implementation of the objective(s) and target(s) lies and the method and frequency of reporting on progr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details how the environmental team should generate the environmental management programme for the Trust’s significant environmental aspec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the environmental management programme generated as part of the GREENCODE environmental management system is done so in a consistent manner and is directly related to the environmental policy and objectives &amp; targets which have been identified using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cedure shall be implemented by the Environmental Management Representative, supported by an environmental management tea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system will be required in the future. Verification of this procedure will be monitored by the generation of objectives and targets using GREENCODE document 3.1.7 (SF/01). The following work instructions indicate how this document can be genera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Selected references</w:t>
      </w:r>
    </w:p>
    <w:p>
      <w:pPr>
        <w:pStyle w:val="Normal"/>
        <w:numPr>
          <w:ilvl w:val="0"/>
          <w:numId w:val="1"/>
        </w:numPr>
        <w:tabs>
          <w:tab w:val="clear" w:pos="720"/>
          <w:tab w:val="left" w:pos="0" w:leader="none"/>
        </w:tabs>
        <w:ind w:left="106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2"/>
        </w:numPr>
        <w:tabs>
          <w:tab w:val="clear" w:pos="720"/>
          <w:tab w:val="left" w:pos="0" w:leader="none"/>
          <w:tab w:val="center" w:pos="4743" w:leader="none"/>
          <w:tab w:val="center" w:pos="8429" w:leader="none"/>
        </w:tabs>
        <w:ind w:left="644" w:right="-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Environmental Management Programme Worksheet</w:t>
        <w:tab/>
        <w:t>3.1.7 (SF/01)</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r>
        <mc:AlternateContent>
          <mc:Choice Requires="wps">
            <w:drawing>
              <wp:anchor behindDoc="0" distT="0" distB="0" distL="114300" distR="114300" simplePos="0" locked="0" layoutInCell="0" allowOverlap="1" relativeHeight="3">
                <wp:simplePos x="0" y="0"/>
                <wp:positionH relativeFrom="page">
                  <wp:posOffset>725805</wp:posOffset>
                </wp:positionH>
                <wp:positionV relativeFrom="paragraph">
                  <wp:posOffset>-152400</wp:posOffset>
                </wp:positionV>
                <wp:extent cx="591185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5911850" cy="453390"/>
                        </a:xfrm>
                        <a:prstGeom prst="rect"/>
                        <a:solidFill>
                          <a:srgbClr val="FFFFFF">
                            <a:alpha val="0"/>
                          </a:srgbClr>
                        </a:solidFill>
                        <a:ln w="9525">
                          <a:solidFill>
                            <a:srgbClr val="000000"/>
                          </a:solidFill>
                        </a:ln>
                      </wps:spPr>
                      <wps:txbx>
                        <w:txbxContent>
                          <w:p>
                            <w:pPr>
                              <w:pStyle w:val="Normal"/>
                              <w:ind w:left="709" w:hanging="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B.</w:t>
                              <w:tab/>
                              <w:t>This procedure follows directly GREENCODE document 3.1.6 ‘Setting Environmental Objectives &amp; Targets’.</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5.7pt;mso-wrap-distance-left:9pt;mso-wrap-distance-right:9pt;mso-wrap-distance-top:0pt;mso-wrap-distance-bottom:0pt;margin-top:-12pt;mso-position-vertical-relative:text;margin-left:57.15pt;mso-position-horizontal-relative:page">
                <v:fill opacity="0f"/>
                <v:textbox inset="0.0138888888888889in,0.0138888888888889in,0.0138888888888889in,0.0138888888888889in">
                  <w:txbxContent>
                    <w:p>
                      <w:pPr>
                        <w:pStyle w:val="Normal"/>
                        <w:ind w:left="709" w:hanging="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B.</w:t>
                        <w:tab/>
                        <w:t>This procedure follows directly GREENCODE document 3.1.6 ‘Setting Environmental Objectives &amp; Targets’.</w:t>
                      </w:r>
                    </w:p>
                  </w:txbxContent>
                </v:textbox>
                <w10:wrap type="square" side="largest"/>
              </v:rect>
            </w:pict>
          </mc:Fallback>
        </mc:AlternateConten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numPr>
          <w:ilvl w:val="0"/>
          <w:numId w:val="3"/>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Trust’s objectives and targets have been agreed, the Environmental Management Representative and the members of the environmental management team shall meet to generate the environmental management programme for the forthcoming agreed period.</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team shall agree the contents of GREENCODE document 3.1.7 (SF/01) which will require them to identify for each policy area:</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ssociated objectives and targets as recorded in document 3.1.6 (SF/01);</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arget date for achieving each objective &amp; target;</w:t>
      </w:r>
    </w:p>
    <w:p>
      <w:pPr>
        <w:pStyle w:val="Normal"/>
        <w:numPr>
          <w:ilvl w:val="0"/>
          <w:numId w:val="4"/>
        </w:numPr>
        <w:tabs>
          <w:tab w:val="clear" w:pos="720"/>
          <w:tab w:val="left" w:pos="0" w:leader="none"/>
        </w:tabs>
        <w:ind w:left="2160" w:hanging="720"/>
        <w:jc w:val="both"/>
        <w:rPr/>
      </w:pPr>
      <w:r>
        <w:rPr>
          <w:rFonts w:eastAsia="Times New Roman" w:cs="Times New Roman" w:ascii="Times New Roman" w:hAnsi="Times New Roman"/>
          <w:sz w:val="24"/>
          <w:szCs w:val="24"/>
        </w:rPr>
        <w:t>the performance measure to be used (e.g. GJ/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nnum for energy);</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the responsibility for implementation of objectives and targets lies; </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quency of reporting on progress; and </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ethod of monitoring to be used in assessing achievement of each objective &amp; target (i.e. written reports, analysis of procedure records etc.).</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omplete and retain GREENCODE document 3.1.7 (SF/01) in section 8.7 and notify all relevant personnel of the environmental management programme and its contents for the agreed period.</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team should review the environmental management programme regularly (e.g. once per year).</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left="1069" w:hanging="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7</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Environmental Management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1:20:00Z</dcterms:created>
  <dc:creator>Kenneth McDonach</dc:creator>
  <dc:description/>
  <dc:language>en-US</dc:language>
  <cp:lastModifiedBy>Kenneth McDonach</cp:lastModifiedBy>
  <cp:lastPrinted>1997-06-17T10:46:00Z</cp:lastPrinted>
  <dcterms:modified xsi:type="dcterms:W3CDTF">1997-07-01T09:38:00Z</dcterms:modified>
  <cp:revision>34</cp:revision>
  <dc:subject/>
  <dc:title> </dc:title>
</cp:coreProperties>
</file>